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88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496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873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348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